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806450" cy="10115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spacing w:lineRule="auto" w:line="360"/>
        <w:rPr>
          <w:szCs w:val="24"/>
        </w:rPr>
      </w:pPr>
      <w:r>
        <w:rPr>
          <w:szCs w:val="24"/>
        </w:rPr>
        <w:t xml:space="preserve">СОВЕТ ДЕПУТАТОВ </w:t>
      </w:r>
    </w:p>
    <w:p>
      <w:pPr>
        <w:pStyle w:val="Style17"/>
        <w:keepNext w:val="false"/>
        <w:spacing w:lineRule="auto" w:line="360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Style17"/>
        <w:keepNext w:val="false"/>
        <w:spacing w:lineRule="auto" w:line="360"/>
        <w:rPr>
          <w:szCs w:val="24"/>
        </w:rPr>
      </w:pPr>
      <w:r>
        <w:rPr>
          <w:szCs w:val="24"/>
        </w:rPr>
        <w:t>МОСКОВСКОЙ ОБЛАСТИ</w:t>
      </w:r>
    </w:p>
    <w:p>
      <w:pPr>
        <w:pStyle w:val="Style17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keepNext w:val="false"/>
        <w:rPr>
          <w:szCs w:val="24"/>
        </w:rPr>
      </w:pPr>
      <w:r>
        <w:rPr>
          <w:szCs w:val="24"/>
        </w:rPr>
        <w:t>Р Е Ш Е Н И Е</w:t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Style17"/>
        <w:rPr>
          <w:szCs w:val="24"/>
        </w:rPr>
      </w:pPr>
      <w:r>
        <w:rPr>
          <w:sz w:val="20"/>
        </w:rPr>
        <w:t>ОТ</w:t>
      </w:r>
      <w:r>
        <w:rPr>
          <w:szCs w:val="24"/>
        </w:rPr>
        <w:t xml:space="preserve"> 16.12.2020 № 6/12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городского округа Истра Московской области на 2021 год 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22 и 2023 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ект бюджета городского округа Истра Московской области на 2021 год и плановый период 2022 и 2023 годов, представленный главой городского округа Истра Московской области, в соответствии со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ском округе Истра Московской области, утвержденным решением Совета депутатов городского округа Истра Московской области от 10.12.2019 № 3/15, руководствуясь Уставом городского округа Истра Московской области, Совет депутатов городского округа Истра Московской области</w:t>
      </w:r>
      <w:bookmarkStart w:id="0" w:name="_GoBack"/>
      <w:bookmarkEnd w:id="0"/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городского округа Истра Московской области (далее – бюджет городского округа Истра) на 2021 год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бюджета городского округа Истра в сумме 7 919 855,9 тыс. рублей, в том числе объем межбюджетных трансфертов, получаемых из других бюджетов бюджетной системы Российской Федерации в сумме 3 481 802,8 тыс. рубл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щий объем расходов бюджета городского округа Истра в сумме </w:t>
        <w:br/>
        <w:t>8 363 661,1 тыс. рубл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бюджета городского округа Истра в сумме 443 805,3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городского округа Истра на плановый период 2022 и 2023 годо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бюджета городского округа Истра на 2022 год в сумме 7 989 534,5 тыс. рублей, в том числе объем межбюджетных трансфертов, получаемых из других бюджетов бюджетной системы Российской Федерации, в сумме 3 361 119,5 тыс. рублей, и на 2023 год в сумме 8 361 164,7 тыс. рублей, в том числе объем межбюджетных трансфертов, получаемых из других бюджетов бюджетной системы Российской Федерации в сумме 3 468 625,7 тыс. рубл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щий объем расходов бюджета городского округа Истра на 2022 год в сумме </w:t>
        <w:br/>
        <w:t>7 989 534,5 тыс. рублей, в том числе условно утвержденные расходы в сумме 117 074,0 тыс. рублей, и на 2023 год в сумме 8 361 164,7 тыс. рублей, в том числе условно утвержденные расходы в сумме 244 690,7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19 Федерального закона от 29.07.2006 №135-ФЗ «О защите конкуренции» предоставить муниципальную преференцию в целях социального обеспечения населения и охраны здоровья граждан путем применения понижающего коэффициента к рыночной стоимости арендной платы за нежилые помещения в размере:</w:t>
      </w:r>
    </w:p>
    <w:p>
      <w:pPr>
        <w:pStyle w:val="ListParagraph"/>
        <w:spacing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5 в отношении АО «Почта России»;</w:t>
      </w:r>
    </w:p>
    <w:p>
      <w:pPr>
        <w:pStyle w:val="ListParagraph"/>
        <w:spacing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0,9 в отношении ФГБУЗ «Центр гигиены и эпидемиологии в Московской области»;</w:t>
      </w:r>
    </w:p>
    <w:p>
      <w:pPr>
        <w:pStyle w:val="ListParagraph"/>
        <w:spacing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6 в отношении ГАУ МО «Истринское Информагенство».</w:t>
      </w:r>
    </w:p>
    <w:p>
      <w:pPr>
        <w:pStyle w:val="ListParagraph"/>
        <w:spacing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, направляемых на исполнение публичных нормативных обязательств, на 2021 год в сумме 4 110,0 тыс. рублей, на 2022 год в сумме 4 510,0 тыс. рублей и на 2023 год в сумме 4 310,0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: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оступление доходов в бюджет городского округа Истра на 2021 год и плановый период 2022 и 2023 годов согласно приложению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доходов бюджета городского округа Истра согласно приложению № 2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еречень главных администраторов источников финансирования дефицита бюджета городского округа Истра согласно приложению № 3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городского округа Истра Московской области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 согласно приложению № 4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ведомственную структуру расходов бюджета городского округа Истра на 2021 год и плановый период 2022 и 2023 годов согласно приложению № 5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пределение ассигнований по разделам и подразделам классификации расходов бюджетов бюджетной системы Российской Федерации на 2021 год и плановый период 2022 и 2023 годов согласно приложению № 6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ходы бюджета городского округа Истра по целевым статьям (муниципальным программам городского округа Истра Московской области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 согласно приложению № 7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ходы бюджета городского округа Истра на осуществление бюджетных инвестиций в объекты капитального строительства муниципальной собственности на 2021 год и плановый период 2022 и 2023 годов согласно приложению № 8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рограмму муниципальных внутренних заимствований городского округа Истра Московской области на 2021 год и плановый период 2022 и 2023 годов согласно приложению №9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источники внутреннего финансирования дефицита бюджета городского округа Истра на 2021 год и плановый период 2022 и 2023 годов согласно приложению № 10 к настоящему решению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21 год и плановый период 2022 и 2023 годов согласно приложению № 11 к настоящему решению.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рограмму муниципальных гарантий городского округа Истра Московской области на 2021 год и плановый период 2022 и 2023 годов согласно приложению №12 к настоящему решению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становить, что ведение лицевых счетов администратора доходов бюджета городского округа Истра Московской области осуществляет Управление по финансам и казначейству городского округа Истра Московской области (далее – Управление по финансам и казначейству). 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6.1.</w:t>
      </w:r>
      <w:r>
        <w:rPr/>
        <w:t xml:space="preserve"> </w:t>
      </w:r>
      <w:r>
        <w:rPr>
          <w:sz w:val="24"/>
          <w:szCs w:val="24"/>
        </w:rPr>
        <w:t>Установить, что полномочия по подготовке и передаче уведомлений на возврат и уточнение доходов, главными администраторами которых, являются органы местного самоуправления городского  округа Истра и органы администрации городского округа Истра установленные  Приложением 2 к настоящему решению, в орган Федерального казначейства осуществляет Управление по финансам и казначейству городского округа Истра.</w:t>
      </w:r>
    </w:p>
    <w:p>
      <w:pPr>
        <w:pStyle w:val="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7. Утвердить объем бюджетных ассигнований Дорожного фонда городского округа Истра Московской области: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1 год в размер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35 810,0 тыс. рублей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2 год в размере 144 776,0 тыс. рублей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3 год в размере 146 821,0</w:t>
      </w:r>
      <w:r>
        <w:rPr>
          <w:color w:val="E36C0A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Дорожного фонда городского округа Истра Московской области предусматриваются на реализацию мероприятий муниципальной программ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и функционирование дорожно-транспортного комплекса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, что из бюджета городского округа Истра предоставляются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реализацию мероприятий подпрограммы «Доступная среда» муниципальной программы «Социальная защита населения», направленных на реализацию мероприятий по обеспечению доступности приоритетных объектов и услуг в приоритетных социальных сферах жизнедеятельности инвалидов и других маломобильных групп населения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подпрограммы «</w:t>
      </w:r>
      <w:r>
        <w:rPr>
          <w:sz w:val="24"/>
          <w:szCs w:val="24"/>
          <w:shd w:fill="FFFFFF" w:val="clear"/>
        </w:rPr>
        <w:t>Развитие отраслей сельского хозяйства и перерабатывающей промышленности</w:t>
      </w:r>
      <w:r>
        <w:rPr>
          <w:sz w:val="24"/>
          <w:szCs w:val="24"/>
        </w:rPr>
        <w:t>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 «</w:t>
      </w:r>
      <w:r>
        <w:rPr>
          <w:bCs/>
          <w:sz w:val="24"/>
          <w:szCs w:val="24"/>
          <w:shd w:fill="FFFFFF" w:val="clear"/>
        </w:rPr>
        <w:t>Развитие сельского хозяйства</w:t>
      </w:r>
      <w:r>
        <w:rPr>
          <w:sz w:val="24"/>
          <w:szCs w:val="24"/>
        </w:rPr>
        <w:t>», направленных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здание условий для развития сельскохозяйственного производства, расширения рынка сельскохозяйственной продукции, сырья и продовольствия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подпрограммы «Развитие малого и среднего предпринимательства» муниципальной программы «Предпринимательство», направленных на: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частичную компенсацию субъектам малого и среднего предпринимательства затрат на уплату первого взноса (аванса) при заключении договора лизинга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частичную компенсацию субъектам малого и среднего предпринимательства затрат, связанных с приобретением оборудования в целях создания и (или) развития, либо модернизации производства товаров (работ, услуг)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частичную компенсацию затрат субъектам малого и среднего предпринимательства, осуществляющим предоставление услуг (производство товаров) в установленных вышеуказанной муниципальной программой сферах деятельности. 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- на реализацию мероприятий подпрограммы «</w:t>
      </w:r>
      <w:r>
        <w:rPr>
          <w:sz w:val="24"/>
          <w:szCs w:val="24"/>
          <w:shd w:fill="FFFFFF" w:val="clear"/>
        </w:rPr>
        <w:t>Создание условий для обеспечения комфортного проживания жителей в многоквартирных домах</w:t>
      </w:r>
      <w:r>
        <w:rPr>
          <w:sz w:val="24"/>
          <w:szCs w:val="24"/>
        </w:rPr>
        <w:t>» муниципальной программы «</w:t>
      </w:r>
      <w:r>
        <w:rPr>
          <w:bCs/>
          <w:sz w:val="24"/>
          <w:szCs w:val="24"/>
          <w:shd w:fill="FFFFFF" w:val="clear"/>
        </w:rPr>
        <w:t>Формирование современной комфортной городской среды</w:t>
      </w:r>
      <w:r>
        <w:rPr>
          <w:sz w:val="24"/>
          <w:szCs w:val="24"/>
        </w:rPr>
        <w:t>» по ремонту подъездов в многоквартирных домах.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редоставление средств, предусмотренных пунктом 8 настоящего решения, осуществляется в порядке, установленном Администрацией городского округа Истра Московской области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становить, что в расходах бюджета городского округа Истра предусматриваются средств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 финансовое обеспечение деятельности вновь созданных муниципальных учреждений: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45 726,4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50 215,2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50 215,2 тыс. рублей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средства распределяются на основании обращений главного распорядителя (распорядителя) средств бюджета городского округа Истра, представленных в Управление по финансам и казначейству городского округа Истра и содержащих обоснования и расчеты запрашиваемых сумм с одновременным предоставлением документов, подтверждающих создание учреждения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 расходы, определенные Министерством экономики и финансов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– 359 473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0,0 тыс. рублей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средства распределяются после согласования с Министерством экономики и финансов Московской области направлений их использования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На финансирование мероприятий, проводимых Советом ветеранов: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2 016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0,0 тыс. рублей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средства распределяются на основании обращения главного распорядителя (распорядителя) средств бюджета городского округа Истра, представленного в Управление по финансам и казначейству городского округа Истра с одновременным предоставлением нормативного акта, устанавливающего порядок расходования данных средств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ерхний предел муниципально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2 года в размере 970 013,5 тыс. рублей, в том числе верхний предел долга по муниципальным гарантиям – 86 666,7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3 года в размере 926 680,1 тыс. рублей, в том числе верхний предел долга по муниципальным гарантиям – 43 333,3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4 года в размере 883 346,8 тыс. рублей, в том числе верхний предел долга по муниципальным гарантиям –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Верхний предел муниципального внешне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2 года в размер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 тыс. рублей, в том числе верхний предел долга по муниципальным гарантиям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3 года в размере 0,0 тыс. рублей, в том числе верхний предел долга по муниципальным гарантиям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24 года в размере 0,0 тыс. рублей, в том числе верхний предел долга по муниципальным гарантиям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Объем расходов бюджета городского округа Истра на обслуживание муниципально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в размер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 800,9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в размере 20 800,9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в размере 13 905,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Предельный объем муниципальных заимствований городского округа Истра Московской области в течение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а в сумме 487 138,6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а в сумме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а в сумме 396 208,2 тыс. рубле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становить, что заключение муниципальных контрактов (кредитных договоров (соглашений)) с Администрацией городского округа Истра Московской области на оказание услуг по предоставлению городскому округу Истра Московской области (далее - городской округ Истра) кредитов в 2021 году осуществляется на следующих услови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аксимально допустимая совокупная сумма по договору – 487 138,6 тыс. рублей (включительно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городскому округу Истра креди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гашения кредита – до трех лет со дня заключения соответствующего муниципального контракта (кредитного договора (соглашения)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цели использования кредита – финансирование дефицита бюджета городского округа Истра и (или) погашение муниципальных долговых обязательств городского округа Истр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досрочного полного и (или) частичного погашения креди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озможность неиспользования кредитной линии или использования кредитной линии не в полном объеме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резервного фонда непредвиденных расходов Администрации городского округа Истр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в сумме 1 000,0 тыс. руб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резервного фонда Администрации городского округа Истра на непредвиденные расходы используются на цели, установленные Постановлением Администрации городского округа Истра Московской области от 20.08.2020 г. №3914/8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рядка использования бюджетных ассигнований Резервного фонда администрации городского округа Истра Московской области на непредвиденные расходы»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резервного фонда Администрации городского округа Истра на предупреждение и ликвидацию чрезвычайных ситуаций и последствий стихийных бедствий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в сумме 1 000,0 тыс. рублей.</w:t>
      </w:r>
    </w:p>
    <w:p>
      <w:pPr>
        <w:pStyle w:val="Subtitle"/>
        <w:spacing w:lineRule="auto" w:line="276"/>
        <w:ind w:left="-14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ства резервного фонда Администрации городского округа Истра на предупреждение, ликвидацию чрезвычайных ситуаций и последствий стихийных бедствий используются на цели, установленные Постановлением Главы городского округа Истра Московской области от 03.09.2020 г. №448/9 «Об утверждении Порядка предоставления и использования бюджетных ассигнований резервного фонда администрации городского округа Истра Московской области на предупреждение, ликвидацию чрезвычайных ситуаций и последствий стихийных бедствий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становить, что остатки средств бюджета городского округа Истра, образовавшихся на едином счете бюджета городского округа Истра по состоянию на 01.01.2021 год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ъеме средств, необходимых для покрытия временных кассовых разрывов, возникающих в ходе исполнения бюджета городского округа Истра в текущем финансовом году, направляются на их покрытие, но не более общего объема остатков средств бюджета городского округа Истра на начало текущего финансового года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, не превышающем сумму остатка неиспользованных бюджетных ассигнований на оплату заключенных от имени городского округа Истр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в случае принятия соответствующих изменений в муниципальные программы городского округа Истра на увеличение бюджетных ассигнований на указанные цели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 бюджетных ассигнований муниципального дорожного фонда городского округа Истра Московской области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направляются в случае принятия соответствующих изменений в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граммы </w:t>
      </w:r>
      <w:r>
        <w:rPr>
          <w:rFonts w:cs="Times New Roman" w:ascii="Times New Roman" w:hAnsi="Times New Roman"/>
          <w:sz w:val="24"/>
          <w:szCs w:val="24"/>
        </w:rPr>
        <w:t xml:space="preserve">городского округа Истра </w:t>
      </w:r>
      <w:r>
        <w:rPr>
          <w:rFonts w:eastAsia="Times New Roman" w:cs="Times New Roman" w:ascii="Times New Roman" w:hAnsi="Times New Roman"/>
          <w:sz w:val="24"/>
          <w:szCs w:val="24"/>
        </w:rPr>
        <w:t>на увеличение бюджетных ассигнований на указанные ц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их использования в соответствии со статьей 96 Бюджетного кодекса Российской Федерации, могут быть направлены на исполнение принимаемых в текущем финансовом году новых расходных обязательств при условии включения соответствующих бюджетных ассигнований в решение о бюджете городского округа Истра Московской области на 2021 год и плановый период 2022 и 2023 годов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становить, что бюджетные и автономные учреждения городского округа Истра, не позднее 1 апреля 2021 года обеспечивают возврат в бюджет городского округа Истра средств в объеме остатков субсидий, предоставленных им в 2020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в порядке, установленном Администрацией городского округа Истра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становить, что дополнительными основаниями для внесения изменений в сводную бюджетную роспись бюджета городского округа Истра в соответствии с решениями руководителя финансового органа без внесения изменений в настоящее решение, в дополнение к основаниям, установленным статьей 217 Бюджетного кодекса Российской Федерации, являются основания, предусмотренные подпунктом 6.3 пункта 6 Положения о бюджетном процессе в городском округе Истра Московской области, принятого решением Совета депутатов городского округа Истра Московской области от 10.12.2019 г. № 3/15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публиковать настоящее решение в периодическом печатном издании, распространяемом в городском округе Истра и разместить на официальном сайте администрации городского округа Истра Московской области в сети «Интернет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Настоящее решение вступает в силу с 1 января 2021 года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  <w:tab/>
        <w:tab/>
        <w:tab/>
        <w:tab/>
        <w:tab/>
        <w:t>Глава город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Истра</w:t>
        <w:tab/>
        <w:tab/>
        <w:tab/>
        <w:tab/>
        <w:tab/>
        <w:tab/>
        <w:t>округа Ист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  <w:tab/>
        <w:tab/>
        <w:tab/>
        <w:tab/>
        <w:tab/>
        <w:tab/>
        <w:t>Моск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А.Г. Скворцов                                           ______________ Т.С. Витуше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6" w:hanging="284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0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30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eastAsia="Calibri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libri" w:cs="Cambria"/>
      <w:color w:val="365F91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агол"/>
    <w:basedOn w:val="11"/>
    <w:next w:val="1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0">
    <w:name w:val="xl80"/>
    <w:basedOn w:val="Normal"/>
    <w:qFormat/>
    <w:pPr>
      <w:shd w:fill="00FFCC" w:val="clear"/>
      <w:spacing w:lineRule="auto" w:line="240" w:before="280" w:after="280"/>
    </w:pPr>
    <w:rPr>
      <w:rFonts w:ascii="Arial" w:hAnsi="Arial" w:eastAsia="Calibri" w:cs="Arial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5">
    <w:name w:val="xl85"/>
    <w:basedOn w:val="Normal"/>
    <w:qFormat/>
    <w:pPr>
      <w:shd w:fill="00FFFF" w:val="clear"/>
      <w:spacing w:lineRule="auto" w:line="240" w:before="280" w:after="280"/>
    </w:pPr>
    <w:rPr>
      <w:rFonts w:ascii="Arial" w:hAnsi="Arial" w:eastAsia="Calibri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0">
    <w:name w:val="xl90"/>
    <w:basedOn w:val="Normal"/>
    <w:qFormat/>
    <w:pPr>
      <w:shd w:fill="FFFFCC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5">
    <w:name w:val="xl95"/>
    <w:basedOn w:val="Normal"/>
    <w:qFormat/>
    <w:pPr>
      <w:shd w:fill="F2F2F2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</w:pPr>
    <w:rPr>
      <w:rFonts w:ascii="Arial" w:hAnsi="Arial" w:eastAsia="Calibri" w:cs="Arial"/>
      <w:color w:val="0000FF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105">
    <w:name w:val="xl105"/>
    <w:basedOn w:val="Normal"/>
    <w:qFormat/>
    <w:pPr>
      <w:shd w:fill="00FFCC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1">
    <w:name w:val="xl11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3:17:00Z</dcterms:created>
  <dc:creator>Буздина ВБ</dc:creator>
  <dc:description/>
  <cp:keywords/>
  <dc:language>en-US</dc:language>
  <cp:lastModifiedBy>Мария Михайловна Волкова</cp:lastModifiedBy>
  <cp:lastPrinted>2020-12-08T17:17:00Z</cp:lastPrinted>
  <dcterms:modified xsi:type="dcterms:W3CDTF">2020-12-17T10:13:00Z</dcterms:modified>
  <cp:revision>5</cp:revision>
  <dc:subject/>
  <dc:title> </dc:title>
</cp:coreProperties>
</file>